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-39370</wp:posOffset>
                </wp:positionV>
                <wp:extent cx="5253355" cy="7334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4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2e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2efd9" stroked="f" o:allowincell="f" style="position:absolute;margin-left:2.35pt;margin-top:-3.1pt;width:413.6pt;height:57.7pt;mso-wrap-style:none;v-text-anchor:middle">
                <v:fill o:detectmouseclick="t" type="solid" color2="#1d1026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42260</wp:posOffset>
            </wp:positionH>
            <wp:positionV relativeFrom="paragraph">
              <wp:posOffset>-655320</wp:posOffset>
            </wp:positionV>
            <wp:extent cx="2760345" cy="1294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585</wp:posOffset>
                </wp:positionH>
                <wp:positionV relativeFrom="paragraph">
                  <wp:posOffset>205105</wp:posOffset>
                </wp:positionV>
                <wp:extent cx="5037455" cy="387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น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30.55pt;mso-wrap-distance-left:9.05pt;mso-wrap-distance-right:9.05pt;mso-wrap-distance-top:0pt;mso-wrap-distance-bottom:0pt;margin-top:16.1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น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double" w:sz="4" w:space="0" w:color="00B050"/>
              <w:left w:val="double" w:sz="4" w:space="0" w:color="00B050"/>
              <w:bottom w:val="double" w:sz="4" w:space="0" w:color="00B050"/>
              <w:right w:val="double" w:sz="4" w:space="0" w:color="00B05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color w:val="00B05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รายงานการพัฒนาแบบฝึกทักษะวิชาภาษาไทย เพื่อพัฒนาทักษะภาษาไทย สำหรับนักเรียนชั้นมัธยมศึกษาปีที่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 xml:space="preserve">2 </w:t>
              <w:br/>
            </w: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ด้วยการจัดการเรียนรู้แบบร่วมมือรูปแบบ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STAD</w:t>
            </w:r>
            <w:r>
              <w:rPr>
                <w:rFonts w:cs="TH SarabunIT๙" w:ascii="TH SarabunIT๙" w:hAnsi="TH SarabunIT๙"/>
                <w:sz w:val="22"/>
                <w:szCs w:val="22"/>
              </w:rPr>
              <w:br/>
            </w:r>
            <w:r>
              <w:rPr>
                <w:rFonts w:ascii="TH SarabunIT๙" w:hAnsi="TH SarabunIT๙" w:cs="TH SarabunIT๙"/>
                <w:b/>
                <w:b/>
                <w:bCs/>
                <w:color w:val="00B050"/>
                <w:sz w:val="32"/>
                <w:sz w:val="32"/>
                <w:szCs w:val="32"/>
              </w:rPr>
              <w:t>แบบฝึกทักษะเล่มที่ ๕ การพูด</w:t>
            </w:r>
          </w:p>
        </w:tc>
      </w:tr>
    </w:tbl>
    <w:p>
      <w:pPr>
        <w:pStyle w:val="Normal"/>
        <w:ind w:firstLine="720"/>
        <w:jc w:val="center"/>
        <w:rPr>
          <w:rFonts w:ascii="TH SarabunIT๙" w:hAnsi="TH SarabunIT๙" w:cs="TH SarabunIT๙"/>
          <w:sz w:val="22"/>
          <w:szCs w:val="22"/>
        </w:rPr>
      </w:pPr>
      <w:r>
        <w:rPr>
          <w:rFonts w:cs="TH SarabunIT๙" w:ascii="TH SarabunIT๙" w:hAnsi="TH SarabunIT๙"/>
          <w:sz w:val="22"/>
          <w:szCs w:val="22"/>
        </w:rPr>
        <w:br/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ฝึกทักษะวิชาภาษาไทย</w:t>
      </w:r>
      <w:r>
        <w:rPr>
          <w:rFonts w:ascii="TH SarabunIT๙" w:hAnsi="TH SarabunIT๙" w:cs="TH SarabunIT๙"/>
          <w:sz w:val="32"/>
          <w:sz w:val="32"/>
          <w:szCs w:val="32"/>
        </w:rPr>
        <w:t>เล่มนี้จัดทำขึ้น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เน้นทักษะการอ่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เข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ฟ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ดู</w:t>
      </w:r>
      <w:r>
        <w:rPr>
          <w:rFonts w:ascii="TH SarabunIT๙" w:hAnsi="TH SarabunIT๙" w:cs="TH SarabunIT๙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ูด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</w:t>
      </w:r>
      <w:r>
        <w:rPr>
          <w:rFonts w:ascii="TH SarabunIT๙" w:hAnsi="TH SarabunIT๙" w:cs="TH SarabunIT๙"/>
          <w:sz w:val="32"/>
          <w:sz w:val="32"/>
          <w:szCs w:val="32"/>
        </w:rPr>
        <w:t>นำ</w:t>
      </w:r>
      <w:r>
        <w:rPr>
          <w:rFonts w:ascii="TH SarabunIT๙" w:hAnsi="TH SarabunIT๙" w:cs="TH SarabunIT๙"/>
          <w:sz w:val="32"/>
          <w:sz w:val="32"/>
          <w:szCs w:val="32"/>
        </w:rPr>
        <w:t>ความรู้</w:t>
      </w:r>
      <w:r>
        <w:rPr>
          <w:rFonts w:ascii="TH SarabunIT๙" w:hAnsi="TH SarabunIT๙" w:cs="TH SarabunIT๙"/>
          <w:sz w:val="32"/>
          <w:sz w:val="32"/>
          <w:szCs w:val="32"/>
        </w:rPr>
        <w:t>ไปประยุกต์ใช้ในชีวิตประจำวัน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โดยเนื้อหาที่นำมาใช้ในการออกแบบกิจกรรมอยู่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หลักสูตรแกนกลางการศึกษาขั้นพื้น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ุทธศักราช ๒๕๕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สาระการ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ภาษา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กอบไปด้วย</w:t>
      </w:r>
      <w:r>
        <w:rPr>
          <w:rFonts w:ascii="TH SarabunIT๙" w:hAnsi="TH SarabunIT๙" w:cs="TH SarabunIT๙"/>
          <w:sz w:val="32"/>
          <w:sz w:val="32"/>
          <w:szCs w:val="32"/>
        </w:rPr>
        <w:t>เนื้อห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ั้งหมด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่ม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3021965" cy="1367155"/>
                <wp:effectExtent l="5715" t="5715" r="5080" b="518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840" cy="1367280"/>
                        </a:xfrm>
                        <a:prstGeom prst="roundRect">
                          <a:avLst>
                            <a:gd name="adj" fmla="val 65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แบบฝึกทักษะเล่มที่ 1 การอ่าน</w:t>
                              <w:t>5</w:t>
                              <w:t>ชั่วโม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แบบฝึกทักษะเล่มที่ 2 การเขียน</w:t>
                              <w:t>4</w:t>
                              <w:t>ชั่วโม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แบบฝึกทักษะเล่มที่ 3 การฟัง</w:t>
                              <w:t>5</w:t>
                              <w:t>ชั่วโม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แบบฝึกทักษะเล่มที่ 4 การดู</w:t>
                              <w:t>2</w:t>
                              <w:t>ชั่วโม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IT๙" w:hAnsi="TH SarabunIT๙" w:cs="TH SarabunIT๙"/>
                                <w:color w:val="auto"/>
                                <w:lang w:val="en-US" w:bidi="th-TH"/>
                              </w:rPr>
                              <w:t>แบบฝึกทักษะเล่มที่ 5 การพูด</w:t>
                              <w:t>6</w:t>
                              <w:t>ชั่วโมง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ascii="TH SarabunPSK" w:hAnsi="TH SarabunPSK" w:cs="TH SarabunPSK"/>
                                <w:color w:val="auto"/>
                                <w:lang w:val="en-US" w:bidi="th-TH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9.5pt;margin-top:10.75pt;width:237.9pt;height:107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แบบฝึกทักษะเล่มที่ 1 การอ่าน</w:t>
                        <w:t>5</w:t>
                        <w:t>ชั่วโม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IT๙" w:hAnsi="TH SarabunIT๙" w:cs="TH SarabunIT๙"/>
                          <w:color w:val="auto"/>
                          <w:lang w:val="en-US" w:bidi="th-TH"/>
                        </w:rPr>
                        <w:t>แบบฝึกทักษะเล่มที่ 2 การเขียน</w:t>
                        <w:t>4</w:t>
                        <w:t>ชั่วโม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IT๙" w:hAnsi="TH SarabunIT๙" w:cs="TH SarabunIT๙"/>
                          <w:color w:val="auto"/>
                          <w:lang w:val="en-US" w:bidi="th-TH"/>
                        </w:rPr>
                        <w:t>แบบฝึกทักษะเล่มที่ 3 การฟัง</w:t>
                        <w:t>5</w:t>
                        <w:t>ชั่วโม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IT๙" w:hAnsi="TH SarabunIT๙" w:cs="TH SarabunIT๙"/>
                          <w:color w:val="auto"/>
                          <w:lang w:val="en-US" w:bidi="th-TH"/>
                        </w:rPr>
                        <w:t>แบบฝึกทักษะเล่มที่ 4 การดู</w:t>
                        <w:t>2</w:t>
                        <w:t>ชั่วโม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PSK" w:hAnsi="TH SarabunPSK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IT๙" w:hAnsi="TH SarabunIT๙" w:cs="TH SarabunIT๙"/>
                          <w:color w:val="auto"/>
                          <w:lang w:val="en-US" w:bidi="th-TH"/>
                        </w:rPr>
                        <w:t>แบบฝึกทักษะเล่มที่ 5 การพูด</w:t>
                        <w:t>6</w:t>
                        <w:t>ชั่วโมง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Times New Roman" w:ascii="TH SarabunPSK" w:hAnsi="TH SarabunPSK" w:cs="TH SarabunPSK"/>
                          <w:color w:val="auto"/>
                          <w:lang w:val="en-US" w:bidi="th-TH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ล่มนี้เป็น</w:t>
      </w:r>
      <w:r>
        <w:rPr>
          <w:rFonts w:ascii="TH SarabunIT๙" w:hAnsi="TH SarabunIT๙" w:cs="TH SarabunIT๙"/>
          <w:sz w:val="32"/>
          <w:sz w:val="32"/>
          <w:szCs w:val="32"/>
        </w:rPr>
        <w:t>แบบฝึกทักษะเล่มที่ ๕ การพู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ีเนื้อหาอยู่ใ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ระ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ฟัง การดู และการพูด มาตรฐาน ท </w:t>
      </w:r>
      <w:r>
        <w:rPr>
          <w:rFonts w:cs="TH SarabunIT๙" w:ascii="TH SarabunIT๙" w:hAnsi="TH SarabunIT๙"/>
          <w:sz w:val="32"/>
          <w:szCs w:val="32"/>
        </w:rPr>
        <w:t xml:space="preserve">3.1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เลือกฟังและดูอย่างมีวิจารณญาณ และพูดแสดงความรู้ ความคิด และความรู้สึกในโอกาสต่าง ๆ อย่างมีวิจารณญาณและสร้างสรรค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ผู้จัดทำหวังเป็นอย่างยิ่งว่าแบบฝึกทักษะวิชาภาษาไทย เพื่อพัฒนาทักษะภาษาไทย สำหรับนักเรียน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ด้วยการจัด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รียนรู้แบบร่วมมือรูปแบบ </w:t>
      </w:r>
      <w:r>
        <w:rPr>
          <w:rFonts w:cs="TH SarabunIT๙" w:ascii="TH SarabunIT๙" w:hAnsi="TH SarabunIT๙"/>
          <w:sz w:val="32"/>
          <w:szCs w:val="32"/>
        </w:rPr>
        <w:t>STAD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ล่มนี้ สามารถนำไปใช้กับนักเรียนได้เป็นอย่างดี และส่งผลต่อผลสัมฤทธิ์ทางการเรียนวิชาภาษาไท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นักเรียนชั้นมัธยมศึกษาปี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ห้ก้าวหน้าต่อไป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5885</wp:posOffset>
                </wp:positionH>
                <wp:positionV relativeFrom="paragraph">
                  <wp:posOffset>194945</wp:posOffset>
                </wp:positionV>
                <wp:extent cx="2663825" cy="810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บุษรินทร์  มีสัตย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 ครู วิทยฐานะ ครูชำนาญ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โรงเรียนปราจิณราษฎรอำรุ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63.85pt;mso-wrap-distance-left:9.05pt;mso-wrap-distance-right:9.05pt;mso-wrap-distance-top:0pt;mso-wrap-distance-bottom:0pt;margin-top:15.35pt;mso-position-vertical-relative:text;margin-left:2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บุษรินทร์  มีสัตย์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 ครู วิทยฐานะ ครูชำนาญ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โรงเรียนปราจิณราษฎรอำรุ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8379460</wp:posOffset>
                </wp:positionV>
                <wp:extent cx="2663825" cy="810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บุษรินทร์  มีสัตย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 ครู วิทยฐานะ ครูชำนาญ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โรงเรียนปราจิณราษฎรอำรุ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63.85pt;mso-wrap-distance-left:9.05pt;mso-wrap-distance-right:9.05pt;mso-wrap-distance-top:0pt;mso-wrap-distance-bottom:0pt;margin-top:659.8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บุษรินทร์  มีสัตย์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 ครู วิทยฐานะ ครูชำนาญ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โรงเรียนปราจิณราษฎรอำรุ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8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993"/>
      </w:tblGrid>
      <w:tr>
        <w:trPr/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539115</wp:posOffset>
                  </wp:positionV>
                  <wp:extent cx="975360" cy="16256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981" t="-3" r="3300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28270</wp:posOffset>
                      </wp:positionV>
                      <wp:extent cx="4952365" cy="4914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236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7030A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K2D July8" w:hAnsi="TH K2D July8" w:cs="TH K2D July8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TH K2D July8" w:hAnsi="TH K2D July8" w:cs="TH K2D July8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</w:rPr>
                                    <w:t>สารบั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K2D July8" w:hAnsi="TH K2D July8" w:cs="TH K2D July8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H K2D July8" w:ascii="TH K2D July8" w:hAnsi="TH K2D July8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7030A0" strokeweight="3pt" style="position:absolute;rotation:-0;width:389.95pt;height:38.7pt;mso-wrap-distance-left:9.05pt;mso-wrap-distance-right:9.05pt;mso-wrap-distance-top:0pt;mso-wrap-distance-bottom:0pt;margin-top:10.1pt;mso-position-vertical-relative:text;margin-left:5.2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บ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K2D July8" w:hAnsi="TH K2D July8" w:cs="TH K2D July8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K2D July8" w:ascii="TH K2D July8" w:hAnsi="TH K2D July8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้า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น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การเรียนด้วยแบบฝึกทักษะเล่มที่ ๕ การพู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แนะนำการใช้แบบฝึกทักษะเล่มที่ ๕ การพู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แนะนำสำหรับคร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ำแนะนำสำหรับนักเรีย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ระการเรียนรู้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ระและมาตรฐานการเรียนรู้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ประสงค์การเรียนรู้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ทดสอบวัดผลสัมฤทธิ์ทางการเรียนก่อนเรียน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ใบความรู้ที่ ๑ หลักการพูดและการใช้ภาษาในการพู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1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๒ มารยาทในการพู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๓ การพูดในโอกาสต่าง ๆ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๔ การพูดกล่าวคำอวยพ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2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๕ การพูดโน้มน้าวใจ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3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บความรู้ที่ ๖ การพูดเพื่อการโฆษณ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ใบความรู้ที่ ๗ การพูดรายงานการศึกษาค้นคว้าจากแหล่งเรียนรู้ต่าง ๆ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49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บบทดสอบวัดผลสัมฤทธิ์ทางการเรียนหลังเรียน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บันทึกคะแนนแบบฝึกทักษ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๕ การพู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ภาคผนวก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5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เฉลยแบบทดสอบวัดผลสัมฤทธิ์ทางการเรีย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6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8222" w:type="dxa"/>
            <w:gridSpan w:val="2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K2D July8" w:hAnsi="TH K2D July8" w:cs="TH K2D July8"/>
                <w:b/>
                <w:b/>
                <w:bCs/>
                <w:sz w:val="40"/>
                <w:sz w:val="40"/>
                <w:szCs w:val="40"/>
              </w:rPr>
              <w:t xml:space="preserve">สารบัญ </w:t>
            </w:r>
            <w:r>
              <w:rPr>
                <w:rFonts w:cs="TH K2D July8" w:ascii="TH K2D July8" w:hAnsi="TH K2D July8"/>
                <w:b/>
                <w:bCs/>
                <w:sz w:val="40"/>
                <w:szCs w:val="40"/>
              </w:rPr>
              <w:t>(</w:t>
            </w:r>
            <w:r>
              <w:rPr>
                <w:rFonts w:ascii="TH K2D July8" w:hAnsi="TH K2D July8" w:cs="TH K2D July8"/>
                <w:b/>
                <w:b/>
                <w:bCs/>
                <w:sz w:val="40"/>
                <w:sz w:val="40"/>
                <w:szCs w:val="40"/>
              </w:rPr>
              <w:t>ต่อ</w:t>
            </w:r>
            <w:r>
              <w:rPr>
                <w:rFonts w:cs="TH K2D July8" w:ascii="TH K2D July8" w:hAnsi="TH K2D July8"/>
                <w:b/>
                <w:bCs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หน้า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7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8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0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K2D July8" w:hAnsi="TH K2D July8" w:cs="TH K2D July8"/>
                <w:b/>
                <w:b/>
                <w:bCs/>
                <w:sz w:val="40"/>
                <w:szCs w:val="40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๔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1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2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3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 xml:space="preserve">เฉลยแบบฝึกทักษะที่ 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.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4</w:t>
            </w:r>
          </w:p>
        </w:tc>
      </w:tr>
      <w:tr>
        <w:trPr/>
        <w:tc>
          <w:tcPr>
            <w:tcW w:w="7229" w:type="dxa"/>
            <w:tcBorders/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  <w:lang w:val="en-US" w:eastAsia="en-US"/>
              </w:rPr>
              <w:t>บรรณานุกร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  <w:lang w:val="en-US" w:eastAsia="en-US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US" w:eastAsia="en-US"/>
              </w:rPr>
              <w:t>65</w:t>
            </w:r>
          </w:p>
        </w:tc>
      </w:tr>
    </w:tbl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sectPr>
      <w:headerReference w:type="default" r:id="rId4"/>
      <w:type w:val="nextPage"/>
      <w:pgSz w:w="11906" w:h="16838"/>
      <w:pgMar w:left="2126" w:right="1440" w:gutter="0" w:header="1440" w:top="21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TH K2D July8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3820</wp:posOffset>
              </wp:positionH>
              <wp:positionV relativeFrom="paragraph">
                <wp:posOffset>278765</wp:posOffset>
              </wp:positionV>
              <wp:extent cx="5465445" cy="8632190"/>
              <wp:effectExtent l="38735" t="38100" r="38100" b="387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5520" cy="8632080"/>
                      </a:xfrm>
                      <a:custGeom>
                        <a:avLst/>
                        <a:gdLst>
                          <a:gd name="textAreaLeft" fmla="*/ 44280 w 3098520"/>
                          <a:gd name="textAreaRight" fmla="*/ 3054240 w 3098520"/>
                          <a:gd name="textAreaTop" fmla="*/ 44280 h 4893840"/>
                          <a:gd name="textAreaBottom" fmla="*/ 4849560 h 4893840"/>
                        </a:gdLst>
                        <a:ahLst/>
                        <a:rect l="textAreaLeft" t="textAreaTop" r="textAreaRight" b="textAreaBottom"/>
                        <a:pathLst>
                          <a:path w="21600" h="34114">
                            <a:moveTo>
                              <a:pt x="1062" y="0"/>
                            </a:moveTo>
                            <a:arcTo wR="1062" hR="1062" stAng="16200000" swAng="-5400000"/>
                            <a:lnTo>
                              <a:pt x="0" y="33052"/>
                            </a:lnTo>
                            <a:arcTo wR="1062" hR="1062" stAng="10800000" swAng="-5400000"/>
                            <a:lnTo>
                              <a:pt x="20538" y="34114"/>
                            </a:lnTo>
                            <a:arcTo wR="1062" hR="1062" stAng="5400000" swAng="-5400000"/>
                            <a:lnTo>
                              <a:pt x="21600" y="1062"/>
                            </a:lnTo>
                            <a:arcTo wR="1062" hR="1062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76320">
                        <a:solidFill>
                          <a:srgbClr val="ffc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6.6pt;margin-top:21.95pt;width:430.3pt;height:679.65pt;mso-wrap-style:none;v-text-anchor:middle">
              <v:fill o:detectmouseclick="t" type="solid" color2="black"/>
              <v:stroke color="#ffc000" weight="7632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FontStyle73">
    <w:name w:val="Font Style73"/>
    <w:qFormat/>
    <w:rPr>
      <w:rFonts w:ascii="Angsana New" w:hAnsi="Angsana New" w:cs="Angsana New"/>
      <w:b/>
      <w:bCs/>
      <w:color w:val="000000"/>
      <w:w w:val="200"/>
      <w:sz w:val="30"/>
      <w:szCs w:val="30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ordia New"/>
      <w:sz w:val="22"/>
    </w:rPr>
  </w:style>
  <w:style w:type="paragraph" w:styleId="Footer">
    <w:name w:val="Footer"/>
    <w:basedOn w:val="Normal"/>
    <w:pPr/>
    <w:rPr>
      <w:rFonts w:ascii="Calibri" w:hAnsi="Calibri" w:eastAsia="Calibri" w:cs="Cordia New"/>
      <w:sz w:val="22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Angsana New" w:hAnsi="Angsana New" w:cs="Angsana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58:00Z</dcterms:created>
  <dc:creator>Rung</dc:creator>
  <dc:description/>
  <cp:keywords/>
  <dc:language>en-US</dc:language>
  <cp:lastModifiedBy>Rattana N.</cp:lastModifiedBy>
  <cp:lastPrinted>2018-05-08T23:11:00Z</cp:lastPrinted>
  <dcterms:modified xsi:type="dcterms:W3CDTF">2020-03-25T11:23:00Z</dcterms:modified>
  <cp:revision>7</cp:revision>
  <dc:subject/>
  <dc:title/>
</cp:coreProperties>
</file>